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Georgia" w:hAnsi="Georgia" w:cs="Georgia"/>
          <w:sz w:val="20"/>
        </w:rPr>
      </w:pPr>
      <w:r>
        <w:rPr>
          <w:rFonts w:cs="Georgia" w:ascii="Georgia" w:hAnsi="Georgia"/>
          <w:sz w:val="20"/>
        </w:rPr>
        <w:t>CONDICIONES GENERALES VIAJE A LOS LAGOS DEL SUR</w:t>
      </w:r>
    </w:p>
    <w:p>
      <w:pPr>
        <w:pStyle w:val="NormalWeb"/>
        <w:rPr/>
      </w:pPr>
      <w:r>
        <w:rPr>
          <w:rFonts w:cs="Georgia" w:ascii="Georgia" w:hAnsi="Georgia"/>
          <w:b/>
          <w:bCs/>
          <w:sz w:val="20"/>
        </w:rPr>
        <w:t>NUESTROS PRECIOS INCLUYEN:</w:t>
      </w:r>
      <w:r>
        <w:rPr>
          <w:rFonts w:cs="Georgia" w:ascii="Georgia" w:hAnsi="Georgia"/>
          <w:sz w:val="20"/>
        </w:rPr>
        <w:t xml:space="preserve"> a) alojamiento en los hoteles mencionados en el programa de viaje o de similar categoría y precio, según se haya confirmado antes de la salida y conforme figuren en los vouchers u otros documentos de viaje que sean entregados al cliente el día 3 de febrero de 2010; b) impuestos de alojamiento que estén creados al momento de la difusión de las tarifas, quedando excluidas algunas tasas municipales menores que no pueden ser pagadas por el organizador; c) las comidas indicadas en el texto del itinerario; d) los traslados, visitas y excursiones que se mencionen; e) la transportación terrestre, aérea o marítima que se detalle; f) traslados a aeropuertos terminales y hoteles cuando se indique incluyendo manejo de equipajes; g) IVA</w:t>
      </w:r>
    </w:p>
    <w:p>
      <w:pPr>
        <w:pStyle w:val="NormalWeb"/>
        <w:rPr/>
      </w:pPr>
      <w:r>
        <w:rPr>
          <w:rFonts w:cs="Georgia" w:ascii="Georgia" w:hAnsi="Georgia"/>
          <w:b/>
          <w:bCs/>
          <w:sz w:val="20"/>
        </w:rPr>
        <w:t>NUESTROS PRECIOS NO INCLUYEN</w:t>
      </w:r>
      <w:r>
        <w:rPr>
          <w:rFonts w:cs="Georgia" w:ascii="Georgia" w:hAnsi="Georgia"/>
          <w:sz w:val="20"/>
        </w:rPr>
        <w:t>: Propinas, ni cualquier otro impuesto o tasa que pudiesen crear las autoridades argentinas con posterioridad a la impresión del presente manual o folleto, ni ningún otro servicio que no este especificado en el itinerario elegido. No están incluidas las entradas a los Parques Nacionales ni las tasas de embarque. Ni estadías, comidas y gastos adicionales o cualquier perjuicio ocasionado por cancelaciones, demoras en las salidas y llegadas en los distintos medios de transporte; o por cualquier otra razón imprevista ajena a nuestro club. Tampoco incluye la cobertura médica y el cliente que viaja debe reportar su obra social y/o cobertura médica ante cualquier inconveniente, si el cliente deseara contratar un seguro médico deberá informarlo por escrito al club para que el mismo se lo pueda proveer.</w:t>
      </w:r>
    </w:p>
    <w:p>
      <w:pPr>
        <w:pStyle w:val="NormalWeb"/>
        <w:rPr/>
      </w:pPr>
      <w:r>
        <w:rPr>
          <w:rFonts w:cs="Georgia" w:ascii="Georgia" w:hAnsi="Georgia"/>
          <w:b/>
          <w:bCs/>
          <w:sz w:val="20"/>
        </w:rPr>
        <w:t>TARIFAS</w:t>
      </w:r>
      <w:r>
        <w:rPr>
          <w:rFonts w:cs="Georgia" w:ascii="Georgia" w:hAnsi="Georgia"/>
          <w:sz w:val="20"/>
        </w:rPr>
        <w:t xml:space="preserve">: Los precios indicados están basados en las tarifas y cambios en el momento de la confección de los programas, estando por lo tanto sujeto a variaciones, aún sin previo aviso, obligándose al viajero a abonar la diferencia que resultare antes del inicio del tour. </w:t>
      </w:r>
    </w:p>
    <w:p>
      <w:pPr>
        <w:pStyle w:val="NormalWeb"/>
        <w:rPr/>
      </w:pPr>
      <w:r>
        <w:rPr>
          <w:rFonts w:cs="Georgia" w:ascii="Georgia" w:hAnsi="Georgia"/>
          <w:b/>
          <w:bCs/>
          <w:sz w:val="20"/>
        </w:rPr>
        <w:t>HORARIO DE ENTRADA Y SALIDA DE LOS HOTELES</w:t>
      </w:r>
      <w:r>
        <w:rPr>
          <w:rFonts w:cs="Georgia" w:ascii="Georgia" w:hAnsi="Georgia"/>
          <w:sz w:val="20"/>
        </w:rPr>
        <w:t xml:space="preserve">: El ingreso a los mismos esta previsto a partir del mediodía entre las 12 y las 15 horas, debiendo desocuparse las habitaciones a las 10 horas. De llegar antes de la hora reglamentaria, la entrega de las habitaciones está supeditada a la disponibilidad de espacio y a la política propia del hotel. </w:t>
      </w:r>
    </w:p>
    <w:p>
      <w:pPr>
        <w:pStyle w:val="NormalWeb"/>
        <w:rPr/>
      </w:pPr>
      <w:r>
        <w:rPr>
          <w:rFonts w:cs="Georgia" w:ascii="Georgia" w:hAnsi="Georgia"/>
          <w:b/>
          <w:bCs/>
          <w:sz w:val="20"/>
        </w:rPr>
        <w:t>CANCELACIONES</w:t>
      </w:r>
      <w:r>
        <w:rPr>
          <w:rFonts w:cs="Georgia" w:ascii="Georgia" w:hAnsi="Georgia"/>
          <w:sz w:val="20"/>
        </w:rPr>
        <w:t xml:space="preserve">: En el caso de cancelaciones se aplicará la siguiente modalidad: las personas que notifiquen la cancelación de las reservas antes de los 15 días de antelación a la fecha de salida, se les retendrá el 50 % del valor del viaje. Si la cancelación se efectiviza a partir de los 15 días previos a la salida el reintegro estará sujeto a los descuentos que efectúen los prestatarios de los servicios. Rogamos consultar en cada caso en particular. </w:t>
      </w:r>
    </w:p>
    <w:p>
      <w:pPr>
        <w:pStyle w:val="NormalWeb"/>
        <w:rPr/>
      </w:pPr>
      <w:r>
        <w:rPr>
          <w:rFonts w:cs="Georgia" w:ascii="Georgia" w:hAnsi="Georgia"/>
          <w:b/>
          <w:bCs/>
          <w:sz w:val="20"/>
        </w:rPr>
        <w:t>REEMBOLSOS Y RECLAMOS</w:t>
      </w:r>
      <w:r>
        <w:rPr>
          <w:rFonts w:cs="Georgia" w:ascii="Georgia" w:hAnsi="Georgia"/>
          <w:sz w:val="20"/>
        </w:rPr>
        <w:t xml:space="preserve">: Toda solicitud de devolución deberá ser efectuada mediante nota del cliente, con no menos de cinco días anteriores al comienzo de los servicios prestados por el club. Nuestra administración comprobara en el menor tiempo posible la veracidad de la solicitud y de corresponder efectuara el reintegro (que dependerá del plazo de las cancelaciones). Tomar en cuenta que no se harán devoluciones por servicios voluntariamente no utilizados y que las noches de circuitos grupales no se pueden reemplazar ya que forman parte de un precio de paquete. Los servicios que no sean prestados como consecuencia de fallas o desentendimiento originados por cambios voluntariamente efectuados por el cliente una vez en ruta, no originarán ningún reembolso. </w:t>
      </w:r>
    </w:p>
    <w:p>
      <w:pPr>
        <w:pStyle w:val="NormalWeb"/>
        <w:rPr/>
      </w:pPr>
      <w:r>
        <w:rPr>
          <w:rFonts w:cs="Georgia" w:ascii="Georgia" w:hAnsi="Georgia"/>
          <w:b/>
          <w:bCs/>
          <w:sz w:val="20"/>
        </w:rPr>
        <w:t>ALTERACIONES</w:t>
      </w:r>
      <w:r>
        <w:rPr>
          <w:rFonts w:cs="Georgia" w:ascii="Georgia" w:hAnsi="Georgia"/>
          <w:sz w:val="20"/>
        </w:rPr>
        <w:t xml:space="preserve">: El organizador se reserva el derecho de alterar cualquier itinerario o cambiar alguno de los hoteles publicados, si causa de efecto mayor así lo exigiera, en todo momento y sin previo aviso. Si el organizador se viera obligado a anular o suspender cualquiera de sus excursiones o parte de ellas contraerá únicamente la responsabilidad de reembolsar el importe pagado por el cliente por dicha excursión o por partes no disfrutadas. Si un hotel confirmado se sobrevendiera el cliente será alojado en un hotel de similar o superior categoría. </w:t>
      </w:r>
    </w:p>
    <w:p>
      <w:pPr>
        <w:pStyle w:val="NormalWeb"/>
        <w:rPr/>
      </w:pPr>
      <w:r>
        <w:rPr>
          <w:rFonts w:cs="Georgia" w:ascii="Georgia" w:hAnsi="Georgia"/>
          <w:b/>
          <w:bCs/>
          <w:sz w:val="20"/>
        </w:rPr>
        <w:t>DOCUMENTACIÓN</w:t>
      </w:r>
      <w:r>
        <w:rPr>
          <w:rFonts w:cs="Georgia" w:ascii="Georgia" w:hAnsi="Georgia"/>
          <w:sz w:val="20"/>
        </w:rPr>
        <w:t xml:space="preserve">: El cliente es el único responsable por su documentación. Debe estar provisto de documentos requeridos de acuerdo al itinerario escogido. Cuando sean aplicables deberá tener las vacunas y permisos sanitarios necesarios. El incumplimiento de los requisitos por parte del cliente le ocasionará la pérdida al derecho a cualquier reembolso y a sufrir las consecuencias de su omisión. Lo mismo ocurre cuando las autoridades de cualquier país rehusasen permitir su entrada por cualquier motivo. </w:t>
        <w:br/>
        <w:t xml:space="preserve">Se recuerda para los pasajeros menores de 21 años: </w:t>
      </w:r>
    </w:p>
    <w:p>
      <w:pPr>
        <w:pStyle w:val="Normal"/>
        <w:numPr>
          <w:ilvl w:val="0"/>
          <w:numId w:val="2"/>
        </w:numPr>
        <w:spacing w:before="0" w:after="0"/>
        <w:rPr>
          <w:rFonts w:ascii="Georgia" w:hAnsi="Georgia" w:cs="Georgia"/>
          <w:sz w:val="20"/>
        </w:rPr>
      </w:pPr>
      <w:r>
        <w:rPr>
          <w:rFonts w:cs="Georgia" w:ascii="Georgia" w:hAnsi="Georgia"/>
          <w:sz w:val="20"/>
        </w:rPr>
        <w:t xml:space="preserve">Sólo podrán viajar con autorización certificada ante escribano público de ambos padres. </w:t>
      </w:r>
    </w:p>
    <w:p>
      <w:pPr>
        <w:pStyle w:val="Normal"/>
        <w:numPr>
          <w:ilvl w:val="0"/>
          <w:numId w:val="2"/>
        </w:numPr>
        <w:spacing w:before="0" w:after="0"/>
        <w:rPr>
          <w:rFonts w:ascii="Georgia" w:hAnsi="Georgia" w:cs="Georgia"/>
          <w:sz w:val="20"/>
        </w:rPr>
      </w:pPr>
      <w:r>
        <w:rPr>
          <w:rFonts w:cs="Georgia" w:ascii="Georgia" w:hAnsi="Georgia"/>
          <w:sz w:val="20"/>
        </w:rPr>
        <w:t xml:space="preserve">Si viajan con los padres se debe presentar libreta de matrimonio o partida de nacimiento legalizada. </w:t>
      </w:r>
    </w:p>
    <w:p>
      <w:pPr>
        <w:pStyle w:val="Normal"/>
        <w:numPr>
          <w:ilvl w:val="0"/>
          <w:numId w:val="2"/>
        </w:numPr>
        <w:spacing w:before="0" w:after="280"/>
        <w:rPr>
          <w:rFonts w:ascii="Georgia" w:hAnsi="Georgia" w:cs="Georgia"/>
          <w:sz w:val="20"/>
        </w:rPr>
      </w:pPr>
      <w:r>
        <w:rPr>
          <w:rFonts w:cs="Georgia" w:ascii="Georgia" w:hAnsi="Georgia"/>
          <w:sz w:val="20"/>
        </w:rPr>
        <w:t xml:space="preserve">Si viaja con uno de los padres deberá presentar autorización del otro padre ante escribano público. </w:t>
      </w:r>
    </w:p>
    <w:p>
      <w:pPr>
        <w:pStyle w:val="NormalWeb"/>
        <w:rPr/>
      </w:pPr>
      <w:r>
        <w:rPr>
          <w:rFonts w:cs="Georgia" w:ascii="Georgia" w:hAnsi="Georgia"/>
          <w:b/>
          <w:bCs/>
          <w:sz w:val="20"/>
        </w:rPr>
        <w:t>EQUIPAJE</w:t>
      </w:r>
      <w:r>
        <w:rPr>
          <w:rFonts w:cs="Georgia" w:ascii="Georgia" w:hAnsi="Georgia"/>
          <w:sz w:val="20"/>
        </w:rPr>
        <w:t>: El equipaje y demás efectos personales del cliente viajan por su propia cuenta y riesgo, por lo que, bajo ningún motivo, el club no será responsable por la eventual pérdida o deterioro del mismo. Se recomienda al cliente la contratación de una tarjeta de asistencia o una póliza de seguro para cubrir este riesgo y otros inconvenientes inherentes al viaje (salud, accidentes, pérdida de dinero). Dado el gran auge y especialización en materia de robos y hurtos, en ningún momento deben descuidarse cámaras fotográficas, joyas, documentos y otros objetos de valor. En casi todos los hoteles existen cajas de seguridad, cuyo servicio es gratuito o con mínimo costo.</w:t>
      </w:r>
    </w:p>
    <w:p>
      <w:pPr>
        <w:pStyle w:val="NormalWeb"/>
        <w:rPr>
          <w:rFonts w:ascii="Georgia" w:hAnsi="Georgia" w:cs="Georgia"/>
          <w:sz w:val="20"/>
        </w:rPr>
      </w:pPr>
      <w:r>
        <w:rPr>
          <w:rFonts w:cs="Georgia" w:ascii="Georgia" w:hAnsi="Georgia"/>
          <w:sz w:val="20"/>
        </w:rPr>
        <w:t xml:space="preserve">El equipaje permitido es una sola maleta tamaño grande y un bolso de mano por persona. </w:t>
      </w:r>
    </w:p>
    <w:p>
      <w:pPr>
        <w:pStyle w:val="NormalWeb"/>
        <w:rPr/>
      </w:pPr>
      <w:r>
        <w:rPr>
          <w:rFonts w:cs="Georgia" w:ascii="Georgia" w:hAnsi="Georgia"/>
          <w:b/>
          <w:bCs/>
          <w:sz w:val="20"/>
        </w:rPr>
        <w:t>RESPONSABILIDAD</w:t>
      </w:r>
      <w:r>
        <w:rPr>
          <w:rFonts w:cs="Georgia" w:ascii="Georgia" w:hAnsi="Georgia"/>
          <w:sz w:val="20"/>
        </w:rPr>
        <w:t xml:space="preserve">: 1) El Club Europeo  declara expresamente que actúa en el carácter de intermediario en la reserva o contratación de los distintos servicios vinculados e incluidos en el respectivo tour o reservación de servicios: hoteles, restaurantes, medios de transportes u otros prestadores. No obstante ello las responsabilidades del club, sea que intervenga como organizadora o intermediaria de viaje será determinada conforme las disposiciones contenidas en la Convención Internacional Relativa al Contrato de Viaje aprobada por la Ley N° 19.918. La empresa declina toda responsabilidad por cualquier daño, herida, accidente, retraso, irregularidades o falta de documentación válida para viajar que pudieran ocurrir durante la ejecución de los servicios, a las personas que los efectúen y/o a los objetos de su propiedad; por las malas condiciones atmosféricas naturales, por manifestaciones, tumultos, guerras o rumores de guerra o por cualquier otro motivo que constituya caso fortuito o de fuerza mayor y que por ende no pueda ser imputable a la voluntad de cualquiera de las partes. En estos casos los gastos por anulación total o parcial de un paquete serán los que se apliquen los prestatarios de los servicios. En cuanto a la Gripe A, el club aclara que ninguna persona que presente síntomas de la gripe podrá comenzar con el viaje, y si alguno de los pasajeros contrajera la gripe en el transcurso del viaje o con posterioridad al mismo no podrá ser asignada como responsabilidad directa del Club Europeo. A efectos de esta u otra enfermedad y/o accidente que el pasajero sufra durante el viaje, el mismo está provisto de su obra social y/o medicina prepaga, de no contar con ninguna de ellas deberá contratar un seguro médico por el transcurso del viaje.  Cabe señalar que el cliente es el único responsable por la compra de excursiones y servicios adicionales a los incluidos en el paquete prepagado en Argentina. Cuando el cliente viaja en cualquier medio de transporte aéreo, terrestre, fluvial y/o marítimo, conviene en someterse expresamente a las leyes del país en que esté matriculado el requerido transporte en caso de accidente. Estas Condiciones Generales quedan supeditadas a los correspondientes ajustes o cambios que deban o puedan producirse de acuerdo con la normativa vigente en la materia, Ley 19.918 “Convención de Bruselas”, Ley 18829, Decreto Nº 2182/72 y sus normas complementarias. </w:t>
      </w:r>
    </w:p>
    <w:p>
      <w:pPr>
        <w:pStyle w:val="NormalWeb"/>
        <w:rPr/>
      </w:pPr>
      <w:r>
        <w:rPr>
          <w:rFonts w:cs="Georgia" w:ascii="Georgia" w:hAnsi="Georgia"/>
          <w:b/>
          <w:bCs/>
          <w:sz w:val="20"/>
        </w:rPr>
        <w:t>ACEPTACIÓN</w:t>
      </w:r>
      <w:r>
        <w:rPr>
          <w:rFonts w:cs="Georgia" w:ascii="Georgia" w:hAnsi="Georgia"/>
          <w:sz w:val="20"/>
        </w:rPr>
        <w:t xml:space="preserve">: El cliente declara conocer y aceptar las presentes condiciones generales de contratación y dicha aceptación queda ratificada por medio de uno cualquiera de los siguientes actos: a) el pago de los servicios contratados antes del inicio del viaje, por cualquier modalidad, b) Mediante el uso de una porción cualquiera de los servicios contratados. </w:t>
      </w:r>
    </w:p>
    <w:p>
      <w:pPr>
        <w:pStyle w:val="NormalWeb"/>
        <w:rPr>
          <w:rFonts w:ascii="Georgia" w:hAnsi="Georgia" w:cs="Georgia"/>
          <w:b/>
          <w:b/>
          <w:bCs/>
          <w:sz w:val="20"/>
        </w:rPr>
      </w:pPr>
      <w:r>
        <w:rPr>
          <w:rFonts w:cs="Georgia" w:ascii="Georgia" w:hAnsi="Georgia"/>
          <w:b/>
          <w:bCs/>
          <w:sz w:val="20"/>
        </w:rPr>
        <w:t xml:space="preserve">FIRMA: </w:t>
      </w:r>
    </w:p>
    <w:p>
      <w:pPr>
        <w:pStyle w:val="NormalWeb"/>
        <w:rPr>
          <w:rFonts w:ascii="Georgia" w:hAnsi="Georgia" w:cs="Georgia"/>
          <w:b/>
          <w:b/>
          <w:bCs/>
          <w:sz w:val="20"/>
        </w:rPr>
      </w:pPr>
      <w:r>
        <w:rPr>
          <w:rFonts w:cs="Georgia" w:ascii="Georgia" w:hAnsi="Georgia"/>
          <w:b/>
          <w:bCs/>
          <w:sz w:val="20"/>
        </w:rPr>
        <w:t xml:space="preserve">ACLARACIÓN DE FIRMA: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2:58:00Z</dcterms:created>
  <dc:creator>Federico</dc:creator>
  <dc:description/>
  <dc:language>en-US</dc:language>
  <cp:lastModifiedBy>Federico</cp:lastModifiedBy>
  <dcterms:modified xsi:type="dcterms:W3CDTF">2010-01-17T03:06:00Z</dcterms:modified>
  <cp:revision>13</cp:revision>
  <dc:subject/>
  <dc:title>CONDICIONES GENERALES</dc:title>
</cp:coreProperties>
</file>